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ntina Solis</w:t>
      </w:r>
    </w:p>
    <w:p>
      <w:pPr>
        <w:pStyle w:val="Normal"/>
        <w:spacing w:lineRule="auto" w:line="480"/>
        <w:rPr/>
      </w:pPr>
      <w:r>
        <w:rPr/>
        <w:t>Attribution Essay Level 2</w:t>
      </w:r>
    </w:p>
    <w:p>
      <w:pPr>
        <w:pStyle w:val="Normal"/>
        <w:spacing w:lineRule="auto" w:line="480"/>
        <w:rPr/>
      </w:pPr>
      <w:r>
        <w:rPr/>
        <w:t>English A1</w:t>
      </w:r>
    </w:p>
    <w:p>
      <w:pPr>
        <w:pStyle w:val="Normal"/>
        <w:spacing w:lineRule="auto" w:line="480"/>
        <w:rPr/>
      </w:pPr>
      <w:r>
        <w:rPr/>
        <w:tab/>
        <w:t>To have stable attributions means you believe a situation can not change. Like if you say, “I did badly on the test because I am not good in math.” You are saying that your math skills will not change. However, an unstable attributions means the situation can change. If I said “I did great on the test because it was easy.” Tests aren’t always going to be easy, which means it can change, which makes it an unstable attributions.</w:t>
      </w:r>
    </w:p>
    <w:p>
      <w:pPr>
        <w:pStyle w:val="Normal"/>
        <w:spacing w:lineRule="auto" w:line="480"/>
        <w:rPr/>
      </w:pPr>
      <w:r>
        <w:rPr/>
        <w:tab/>
        <w:t>Stable and unstable things are not only for when things go badly. An example for stable attributions would be if I said “I did well on the test because I am smart.” Being smart is a good thing and it won’t change, therefore the attributions were positive. As for an unstable situation one way it can be good is if I said “I did well on my homework because it was easy.” It’s great that I did well on my homework and that was easy. Sadly though it won’t always be easy.</w:t>
      </w:r>
    </w:p>
    <w:p>
      <w:pPr>
        <w:pStyle w:val="Normal"/>
        <w:spacing w:lineRule="auto" w:line="480"/>
        <w:rPr/>
      </w:pPr>
      <w:r>
        <w:rPr/>
        <w:tab/>
        <w:t xml:space="preserve">Good personality traits that come out of having unstable attributions are being a hard worker. For example, if you didn’t make the team because you had a bad day, that doesn’t mean you will always, have a bad day. All you have to do is try hard and work hard for the next tryout and you will make it next year for sure. </w:t>
      </w:r>
    </w:p>
    <w:p>
      <w:pPr>
        <w:pStyle w:val="Normal"/>
        <w:spacing w:lineRule="auto" w:line="480"/>
        <w:rPr/>
      </w:pPr>
      <w:r>
        <w:rPr/>
        <w:tab/>
        <w:t xml:space="preserve">As a student, having unstable attributions help you to boost your self esteem. Also it makes you want to work harder. As an example, if you did poorly on a test because it was hard, no need to get upset because not all tests are always going to be hard. Just make sure you study really well for the next test. Also, if you did excellent on a test because it was easy, that's great but, you have to make sure you keep up with the good work because it won’t always be easy. This is an important concept because people need to know everything in life won’t just come to you. If you want something you need to work hard for it. Everything won’t always be easy and you might get knocked down a couple of times but, just remember it won’t always be like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0:00Z</dcterms:created>
  <dc:creator>netadmin8</dc:creator>
  <dc:description/>
  <cp:keywords/>
  <dc:language>en-US</dc:language>
  <cp:lastModifiedBy>netadmin8</cp:lastModifiedBy>
  <dcterms:modified xsi:type="dcterms:W3CDTF">2011-11-15T18:10:00Z</dcterms:modified>
  <cp:revision>1</cp:revision>
  <dc:subject/>
  <dc:title>Santina Solis</dc:title>
</cp:coreProperties>
</file>